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1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Jerusalem Confere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15:1-35; Gal.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84-9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erious doctrinal issue was raised in the church at Antioc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promoting this false doctri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the Bible describe the discussion of it? (15: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ere Paul and others sent to Jerusalem at this poi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met with James, Peter and John in order to _____________ ____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xpression in Gal. 2:9 shows their agreement with Pau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vent shows that knowing what is right does not always assure correct behavior and teaching?</w:t>
        <w:tab/>
        <w:t>(Gal. 2:11-1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Jerusalem meeting which particular believers insisted on the circumcision of Gentiles who wanted to be Christia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arize the argument Peter made in Acts 15:7-9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he say was the common way in which both Jews and Gentiles were to be saved?  (15:28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James’ main argument for accepting Gentile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letter to the church in Antioch at least three main things were included.  What were they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you know that the prohibition against eating blood was not something new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two brethren sent from Jerusalem with Paul and Barnabas to carry their letter to Antioch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“test case” of this issue on circumcision is mentioned by Paul in Galatian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ctual decision about the correct course for all to follow was made by the ____________ _____________ and not by majority vote of the conference.</w:t>
        <w:tab/>
        <w:tab/>
        <w:t>(Acts15:28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_______________ went back to Jerusalem, but _____________ remained in Antioch.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0:52:00Z</dcterms:created>
  <dc:creator>Don Vines</dc:creator>
  <dc:description/>
  <dc:language>en-US</dc:language>
  <cp:lastModifiedBy>Frank D Vines</cp:lastModifiedBy>
  <cp:lastPrinted>2006-11-17T19:26:00Z</cp:lastPrinted>
  <dcterms:modified xsi:type="dcterms:W3CDTF">2006-12-03T14:16:00Z</dcterms:modified>
  <cp:revision>9</cp:revision>
  <dc:subject/>
  <dc:title>Quarter 9 Lesson 1</dc:title>
</cp:coreProperties>
</file>